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ие результатов надзора за 2017 год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2017 году в рамках исполнения государственной функции по осуществлению регионального государственного надзора в агропромышленном комплексе за соблюдением установленного порядка организации и проведения сертификации работ и услуг в области технической эксплуатации поднадзорных машин и оборудования проверок не провод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11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8-07-20T06:11:00Z</dcterms:modified>
  <cp:revision>4</cp:revision>
  <dc:subject/>
  <dc:title/>
</cp:coreProperties>
</file>